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473668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4415</wp:posOffset>
                </wp:positionH>
                <wp:positionV relativeFrom="paragraph">
                  <wp:posOffset>169545</wp:posOffset>
                </wp:positionV>
                <wp:extent cx="611187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8.8pt;mso-wrap-distance-left:9pt;mso-wrap-distance-right:9pt;mso-wrap-distance-top:0pt;mso-wrap-distance-bottom:0pt;margin-top:13.3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1835785</wp:posOffset>
                </wp:positionV>
                <wp:extent cx="5888355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октября 2012 г.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1543127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-169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37.95pt;mso-wrap-distance-left:9pt;mso-wrap-distance-right:9pt;mso-wrap-distance-top:0pt;mso-wrap-distance-bottom:0pt;margin-top:144.55pt;mso-position-vertical-relative:text;margin-left: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3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октября 2012 г.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9276671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-169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рбе и флаге муниципального образования «Закрытое административно-территориальное образование Железногорск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ст.28 Устава ЗАТО Железногорск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герб и флаг официальными символами муниципального образования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гербе муниципального образования “Закрытое административно-территориальное образование Железногорск Красноярского края”»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«О флаге муниципального образования “Закрытое административно-территориальное образование Железногорск Красноярского края”»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нить решение городского Совет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Железногорск от 20.02.2002 № 14-137Р «Об утверждении герба и флага ЗАТО г.Железного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 представить настоящее решение в Геральдический совет при Президенте Российской Федерации для внесения официальных символов ЗАТО Железногорск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подлежит размещению на официальном сайте муниципального образования «Закрытое административно-территориального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комиссии по вопросам местного самоуправления и законности А.В.Берест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В.В.Медвед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32:00Z</dcterms:created>
  <dc:creator>Kosyakova</dc:creator>
  <dc:description/>
  <cp:keywords/>
  <dc:language>en-US</dc:language>
  <cp:lastModifiedBy>Dokuchaeva</cp:lastModifiedBy>
  <cp:lastPrinted>2012-10-08T11:18:00Z</cp:lastPrinted>
  <dcterms:modified xsi:type="dcterms:W3CDTF">2012-10-31T04:05:00Z</dcterms:modified>
  <cp:revision>13</cp:revision>
  <dc:subject/>
  <dc:title/>
</cp:coreProperties>
</file>